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color w:val="333333"/>
          <w:szCs w:val="28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ТРАВНИНСКОГО  СЕЛЬСОВЕТ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мнадцатой сессии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0.04.2022                                                                                                                    № 74  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.Травное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 в решение </w:t>
      </w:r>
      <w:r>
        <w:rPr>
          <w:sz w:val="26"/>
          <w:szCs w:val="26"/>
        </w:rPr>
        <w:t xml:space="preserve">«О бюджете Травнинского сельсовета  Доволенского района Новосибирской области на 2022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лановый период 2023 и 2024 годов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 w:val="26"/>
          <w:szCs w:val="26"/>
        </w:rPr>
        <w:tab/>
        <w:t xml:space="preserve">Совет депутатов Травнинского сельсовета Доволенского района Новосибирской области р е ш и л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решение 14-ой сессии шестого созыва Совета депутатов Травнинского сельсовета  Доволенского района Новосибирской области от 20.12.2021 № 52 «О бюджете Травнинского сельсовета Доволенского района на 2022 год и плановый период 2023 и 2024 годов» (с изменениями, внесенными решением 15 сессии от 14.02.2022 № 58, решением 16 сессии от 23.03.2022 № 67) следующие изменения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6"/>
          <w:szCs w:val="26"/>
        </w:rPr>
        <w:t>В пункте 1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части 1 цифры «9 463 511,30» заменить цифрами «9 513 511,30». 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б) в части 2 цифры «10 121 511,30» заменить цифрами «10 171 511,30»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6"/>
          <w:szCs w:val="26"/>
        </w:rPr>
        <w:t>2. В пункте 6 цифры «56 500,00» заменить цифрами «36 700,00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3. Утвердить   приложение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2 «Ведомственная структура расходов бюджета сельского поселения на 2022 год и плановый период 2023 и 2024 годов» изложить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4 «Источники финансирования дефицита бюджета сельского поселения на 2022 год и плановый период 2023 и 2024 годов» изложить  в прилагаем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авнин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воле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     О.А. Боцм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Травнин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воленского района </w:t>
      </w:r>
    </w:p>
    <w:p>
      <w:pPr>
        <w:pStyle w:val="Normal"/>
        <w:rPr/>
      </w:pPr>
      <w:r>
        <w:rPr>
          <w:sz w:val="26"/>
          <w:szCs w:val="26"/>
        </w:rPr>
        <w:t>Новосибирской области                                                                       В.Ю. Заковряш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05:00Z</dcterms:created>
  <dc:creator>Admin</dc:creator>
  <dc:description/>
  <cp:keywords/>
  <dc:language>en-US</dc:language>
  <cp:lastModifiedBy>User</cp:lastModifiedBy>
  <cp:lastPrinted>2022-04-22T09:35:00Z</cp:lastPrinted>
  <dcterms:modified xsi:type="dcterms:W3CDTF">2022-04-22T02:35:00Z</dcterms:modified>
  <cp:revision>31</cp:revision>
  <dc:subject/>
  <dc:title/>
</cp:coreProperties>
</file>